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select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Red Hat, Inc. This file is distributed under the same license as the authselect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